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Číslo: 7732-36032/2008/Kov/570850106/Z3</w:t>
        <w:tab/>
        <w:t xml:space="preserve">                    Košice 04.11.2008</w:t>
      </w:r>
    </w:p>
    <w:p>
      <w:pPr>
        <w:pStyle w:val="Normal"/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/>
          <w:position w:val="2"/>
          <w:lang w:val="sk-SK"/>
        </w:rPr>
      </w:r>
    </w:p>
    <w:p>
      <w:pPr>
        <w:pStyle w:val="Normal"/>
        <w:ind w:firstLine="851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ind w:firstLine="851"/>
        <w:jc w:val="both"/>
        <w:rPr>
          <w:position w:val="2"/>
          <w:lang w:val="sk-SK"/>
        </w:rPr>
      </w:pPr>
      <w:r>
        <w:rPr>
          <w:position w:val="2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ind w:firstLine="851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ind w:firstLine="851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position w:val="2"/>
          <w:sz w:val="32"/>
          <w:lang w:val="sk-SK"/>
        </w:rPr>
      </w:pPr>
      <w:r>
        <w:rPr>
          <w:b/>
          <w:bCs/>
          <w:position w:val="2"/>
          <w:sz w:val="32"/>
          <w:lang w:val="sk-SK"/>
        </w:rPr>
      </w:r>
    </w:p>
    <w:p>
      <w:pPr>
        <w:pStyle w:val="Normal"/>
        <w:jc w:val="center"/>
        <w:rPr>
          <w:b/>
          <w:b/>
          <w:bCs/>
          <w:position w:val="2"/>
          <w:sz w:val="32"/>
          <w:lang w:val="sk-SK"/>
        </w:rPr>
      </w:pPr>
      <w:r>
        <w:rPr>
          <w:b/>
          <w:bCs/>
          <w:position w:val="2"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position w:val="2"/>
          <w:sz w:val="32"/>
          <w:lang w:val="sk-SK"/>
        </w:rPr>
      </w:pPr>
      <w:r>
        <w:rPr>
          <w:b/>
          <w:bCs/>
          <w:position w:val="2"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position w:val="3"/>
          <w:sz w:val="32"/>
          <w:lang w:val="de-DE"/>
        </w:rPr>
      </w:pPr>
      <w:r>
        <w:rPr>
          <w:b/>
          <w:bCs/>
          <w:position w:val="3"/>
          <w:sz w:val="32"/>
          <w:lang w:val="de-DE"/>
        </w:rPr>
      </w:r>
    </w:p>
    <w:p>
      <w:pPr>
        <w:pStyle w:val="Normal"/>
        <w:ind w:firstLine="708"/>
        <w:rPr>
          <w:position w:val="2"/>
          <w:lang w:val="sk-SK"/>
        </w:rPr>
      </w:pPr>
      <w:r>
        <w:rPr>
          <w:position w:val="2"/>
          <w:lang w:val="sk-SK"/>
        </w:rPr>
        <w:tab/>
      </w:r>
    </w:p>
    <w:p>
      <w:pPr>
        <w:pStyle w:val="Normal"/>
        <w:ind w:firstLine="720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a ods. 7 zákona č. 245/2003 Z. z. o IPKZ,  na základe konania vykonaného podľa zákona č.  245/2003 Z. z. o  IPKZ a  zákona   č. 71/1967 Zb. o správnom konaní          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sz w:val="28"/>
          <w:szCs w:val="28"/>
          <w:lang w:val="sk-SK"/>
        </w:rPr>
      </w:pPr>
      <w:r>
        <w:rPr>
          <w:position w:val="2"/>
          <w:lang w:val="sk-SK"/>
        </w:rPr>
        <w:t xml:space="preserve">          </w:t>
      </w:r>
      <w:r>
        <w:rPr>
          <w:position w:val="2"/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position w:val="2"/>
          <w:lang w:val="pt-PT"/>
        </w:rPr>
      </w:pPr>
      <w:r>
        <w:rPr>
          <w:b/>
          <w:bCs/>
          <w:position w:val="2"/>
          <w:lang w:val="pt-PT"/>
        </w:rPr>
        <w:t xml:space="preserve">mení  </w:t>
      </w:r>
    </w:p>
    <w:p>
      <w:pPr>
        <w:pStyle w:val="Normal"/>
        <w:jc w:val="center"/>
        <w:rPr>
          <w:b/>
          <w:b/>
          <w:bCs/>
          <w:position w:val="2"/>
          <w:lang w:val="pt-PT"/>
        </w:rPr>
      </w:pPr>
      <w:r>
        <w:rPr>
          <w:b/>
          <w:bCs/>
          <w:position w:val="2"/>
          <w:lang w:val="pt-PT"/>
        </w:rPr>
      </w:r>
    </w:p>
    <w:p>
      <w:pPr>
        <w:pStyle w:val="Normal"/>
        <w:jc w:val="center"/>
        <w:rPr/>
      </w:pPr>
      <w:r>
        <w:rPr>
          <w:b/>
          <w:position w:val="2"/>
          <w:sz w:val="28"/>
          <w:lang w:val="pt-PT"/>
        </w:rPr>
        <w:t xml:space="preserve">    </w:t>
      </w:r>
      <w:r>
        <w:rPr>
          <w:b/>
          <w:position w:val="2"/>
          <w:sz w:val="28"/>
          <w:lang w:val="pt-PT"/>
        </w:rPr>
        <w:t>i n t e g r o v a n é   p o v o l e n i e</w:t>
      </w:r>
    </w:p>
    <w:p>
      <w:pPr>
        <w:pStyle w:val="BodyText31"/>
        <w:rPr>
          <w:b/>
          <w:b/>
          <w:bCs/>
          <w:color w:val="FF0000"/>
          <w:position w:val="2"/>
          <w:sz w:val="28"/>
          <w:lang w:val="sk-SK"/>
        </w:rPr>
      </w:pPr>
      <w:r>
        <w:rPr>
          <w:b/>
          <w:bCs/>
          <w:color w:val="FF0000"/>
          <w:position w:val="2"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position w:val="2"/>
          <w:lang w:val="sk-SK"/>
        </w:rPr>
        <w:t xml:space="preserve">vydané IŽP Košice rozhodnutím č. 3453-9153/2007/Mer/570850106 zo dňa 26.03.2007 v znení zmien vydaných IŽP Košice rozhodnutiami č. 1560-511/2008/Mer/570850106/Z1      zo dňa 08.01.2008 a č. 803-14927/2008/Mer/570850106/Z2 zo dňa 15.05.2008 pre </w:t>
      </w:r>
      <w:r>
        <w:rPr>
          <w:rFonts w:cs="Times New Roman" w:ascii="Times New Roman" w:hAnsi="Times New Roman"/>
          <w:b/>
          <w:position w:val="2"/>
          <w:lang w:val="sk-SK"/>
        </w:rPr>
        <w:t>prevádzky: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Normal"/>
        <w:rPr/>
      </w:pPr>
      <w:r>
        <w:rPr>
          <w:b/>
          <w:position w:val="2"/>
          <w:lang w:val="sk-SK"/>
        </w:rPr>
        <w:t xml:space="preserve">                                   </w:t>
      </w:r>
      <w:r>
        <w:rPr>
          <w:b/>
          <w:iCs/>
          <w:position w:val="2"/>
          <w:lang w:val="sk-SK"/>
        </w:rPr>
        <w:t>Závod Šamotáreň a Závod na výrobu magnéziových výrobkov</w:t>
      </w:r>
      <w:r>
        <w:rPr>
          <w:iCs/>
          <w:position w:val="2"/>
          <w:lang w:val="sk-SK"/>
        </w:rPr>
        <w:t xml:space="preserve">   </w:t>
      </w:r>
      <w:r>
        <w:rPr>
          <w:b/>
          <w:position w:val="2"/>
          <w:lang w:val="sk-SK"/>
        </w:rPr>
        <w:t xml:space="preserve">        </w:t>
      </w:r>
    </w:p>
    <w:p>
      <w:pPr>
        <w:pStyle w:val="Normal"/>
        <w:jc w:val="center"/>
        <w:rPr/>
      </w:pPr>
      <w:r>
        <w:rPr>
          <w:position w:val="2"/>
          <w:lang w:val="sk-SK"/>
        </w:rPr>
        <w:t xml:space="preserve">          </w:t>
      </w:r>
      <w:r>
        <w:rPr>
          <w:position w:val="2"/>
          <w:lang w:val="sk-SK"/>
        </w:rPr>
        <w:t>Vstupný areál U. S. Steel, 044 54 Košice</w:t>
      </w:r>
    </w:p>
    <w:p>
      <w:pPr>
        <w:pStyle w:val="Normal"/>
        <w:jc w:val="center"/>
        <w:rPr/>
      </w:pPr>
      <w:r>
        <w:rPr>
          <w:position w:val="2"/>
          <w:lang w:val="sk-SK"/>
        </w:rPr>
        <w:t xml:space="preserve">       </w:t>
      </w:r>
      <w:r>
        <w:rPr>
          <w:position w:val="2"/>
          <w:lang w:val="pt-PT"/>
        </w:rPr>
        <w:t>okres:  Košice II,</w:t>
      </w:r>
    </w:p>
    <w:p>
      <w:pPr>
        <w:pStyle w:val="Normal"/>
        <w:rPr>
          <w:position w:val="2"/>
          <w:lang w:val="pt-PT"/>
        </w:rPr>
      </w:pPr>
      <w:r>
        <w:rPr>
          <w:position w:val="2"/>
          <w:lang w:val="pt-PT"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  <w:position w:val="2"/>
          <w:lang w:val="pt-PT"/>
        </w:rPr>
        <w:t>Povolenie sa vydáva prevádzkovateľovi:</w:t>
      </w:r>
    </w:p>
    <w:p>
      <w:pPr>
        <w:pStyle w:val="Normal"/>
        <w:jc w:val="both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rPr/>
      </w:pPr>
      <w:r>
        <w:rPr>
          <w:position w:val="2"/>
          <w:lang w:val="pt-PT"/>
        </w:rPr>
        <w:t xml:space="preserve">obchodné meno: </w:t>
      </w:r>
      <w:r>
        <w:rPr>
          <w:b/>
          <w:position w:val="2"/>
          <w:lang w:val="pt-PT"/>
        </w:rPr>
        <w:t>Refrako s. r. o.</w:t>
      </w:r>
    </w:p>
    <w:p>
      <w:pPr>
        <w:pStyle w:val="Normal"/>
        <w:rPr>
          <w:position w:val="2"/>
          <w:lang w:val="pt-PT"/>
        </w:rPr>
      </w:pPr>
      <w:r>
        <w:rPr>
          <w:position w:val="2"/>
          <w:lang w:val="pt-PT"/>
        </w:rPr>
        <w:t xml:space="preserve">sídlo:                   </w:t>
      </w:r>
      <w:r>
        <w:rPr>
          <w:b/>
          <w:position w:val="2"/>
          <w:lang w:val="pt-PT"/>
        </w:rPr>
        <w:t>Vstupný areál U. S. Steel , 044 54 Košice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IČO:                    </w:t>
      </w:r>
      <w:r>
        <w:rPr>
          <w:b/>
          <w:position w:val="2"/>
          <w:lang w:val="pt-PT"/>
        </w:rPr>
        <w:t xml:space="preserve">36 216 887  </w:t>
      </w:r>
    </w:p>
    <w:p>
      <w:pPr>
        <w:pStyle w:val="Normal"/>
        <w:jc w:val="both"/>
        <w:rPr>
          <w:position w:val="2"/>
          <w:lang w:val="pt-PT"/>
        </w:rPr>
      </w:pPr>
      <w:r>
        <w:rPr>
          <w:position w:val="2"/>
          <w:lang w:val="pt-PT"/>
        </w:rPr>
        <w:t xml:space="preserve">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Predmetom zmeny integrovaného povolenia činností prevádzky je podľa § 8     ods. 2  písm. a) bod 8 zákona č. 245/2003 Z. z. o IPKZ súhlas na zmenu súborov technicko-prevádzkových parametrov  a  technicko-organizačných opatrení na zabezpečenie ochrany ovzdušia pri prevádzke zdrojov znečisťovania ovzdušia „Výroba keramických výrobkov pálením - žiaruvzdorné materiály, Závod Šamotáreň“ a „Výroba keramických výrobkov pálením - žiaruvzdorné materiály, Závod na výrobu magnéziových výrobkov“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ntegrované povolenie vydané IŽP Košice rozhodnutím č. 3453-9153/2007/ Mer/ 570850106 zo dňa 26.03.2007 v znení zmien vydaných IŽP Košice rozhodnutiami č. 1560-511/2008/Mer/570850106/Z1  zo dňa 08.01.2008  a   č. 803-14927/2008/Mer/570850106/Z2   zo dňa 15.05.2008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</w:t>
      </w:r>
      <w:r>
        <w:rPr>
          <w:b/>
          <w:lang w:val="sk-SK"/>
        </w:rPr>
        <w:t>sa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mení </w:t>
      </w:r>
      <w:r>
        <w:rPr>
          <w:lang w:val="sk-SK"/>
        </w:rPr>
        <w:t>nasledovne:</w:t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 časti II. Podmienky povolen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a)  v bode „A. Podmienky prevádzkovania“  sa ruší  pôvodné znenie bodu  4.1 na strane 18 </w:t>
        <w:br/>
        <w:t xml:space="preserve">     integrovaného povolenia v celom  rozsahu a nahrádza sa novým znením nasledovne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sk-SK"/>
        </w:rPr>
        <w:t xml:space="preserve">4.1 Prevádzkovateľ  je  povinný  vykonávať činnosti v prevádzke, pri ktorých vznikajú   alebo </w:t>
        <w:br/>
        <w:t xml:space="preserve">       môžu vznikať  emisie  znečisťujúcich  látok  do  ovzdušia v súlade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-  so súbormi  technicko-prevádzkových parametrov  a  technicko-organizačných opatrení</w:t>
        <w:br/>
        <w:t xml:space="preserve">          na zabezpečenie ochrany ovzdušia (ďalej len „súbor TPP a TOO“) pri   prevádzke  </w:t>
        <w:br/>
        <w:t xml:space="preserve">          zdrojov znečisťovania ovzdušia „Výroba keramických výrobkov pálením - </w:t>
        <w:br/>
        <w:t xml:space="preserve">          žiaruvzdorné materiály, Závod Šamotáreň“, ev. č.  STPP-ŠAM-01/08 a „Výroba  </w:t>
        <w:br/>
        <w:t xml:space="preserve">          keramických výrobkov pálením - žiaruvzdorné materiály, Závod na výrobu </w:t>
        <w:br/>
        <w:t xml:space="preserve">          magnéziových výrobkov“, ev. č. STPP-DD-01/08,  vypracovanými podľa  všeobecne </w:t>
        <w:br/>
        <w:t xml:space="preserve">          záväzného právneho predpisu ochrany ovzdušia a schválenými týmto rozhodnutím,     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-   s prevádzkovými predpismi vypracovanými v súlade s projektom stavby, podmienkami </w:t>
        <w:br/>
        <w:t xml:space="preserve">          výrobcov zariadení  a  s  podmienkami  užívania stavby,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-   s technickými a prevádzkovými podmienkami výrobcov zariadení,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-   s projektom stavb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b)  v  bode   „A. Podmienky  prevádzkovania“  sa  ruší  bod 4.6  na   strane  18  integrovanéh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povolenia v celom rozsah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Integrované  povolenie   vydané   IŽP  Košice   rozhodnutím   č.  3453-9153/2007/Mer/ 570850106 zo dňa 26.03.2007  v znení  zmien  vydaných  IŽP Košice  rozhodnutiami č. 1560-511/2008/Mer/570850106/Z1  zo dňa  08.01.2008   a   č. 803-14927/2008/Mer/570850106/Z2   zo dňa 15.05.2008  </w:t>
      </w:r>
      <w:r>
        <w:rPr>
          <w:b/>
          <w:lang w:val="sk-SK"/>
        </w:rPr>
        <w:t>s výnimkou zmien  uvedených v  tomto rozhodnutí ostáva  v  platnosti v plnom rozsah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</w:t>
      </w:r>
      <w:r>
        <w:rPr>
          <w:b/>
          <w:sz w:val="28"/>
          <w:szCs w:val="28"/>
          <w:lang w:val="sk-SK"/>
        </w:rPr>
        <w:t>O d ô v o d n e n i e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 č. 245/2003 Z. z. o integrovanej prevencii a kontrole znečisťovania životného prostredia a o zmene a doplnení niektorých zákonov v znení neskorších predpisov (ďalej len „zákon č. 245/2003 Z. z. o IPKZ“), podľa § 8 ods. 1, ods. 2 písm. a) bod 8 a ods. 7 zákona  č. 245/2003 Z. z. o IPKZ,  na  základe  konania  vykonaného podľa  zákona  č. 245/2003 Z. z.  o  IPKZ  a  zákona  č. 71/1967 Zb. o správnom konaní v znení neskorších predpisov vydáva zmenu integrovaného povolenia na základe žiadosti prevádzkovateľa Refrako, s.r.o., Vstupný areál U. S. Steel, 044 54 Košice zo dňa 08.08.2008. Predmetom žiadosti o zmenu integrovaného povolenia je udelenie súhlasu na vydanie súborov technicko-prevádzkových parametrov  a  technicko-organizačných opatrení (ďalej len „súbor TPP a TOO“)  pre zdroje znečisťovania „Výroba keramických výrobkov pálením - žiaruvzdorné materiály, Závod Šamotáreň“ a „Výroba keramických výrobkov pálením - žiaruvzdorné materiály, Závod         na výrobu magnéziových výrobkov“ podľa § 8 ods. 2 písm. a) bod 8 zákona č. 245/2003 Z. z. o IPKZ. IŽP Košice upustil od vybratia správneho poplatku podľa bodu 2. Splnomocnenia  k položke č. 171a písm. d) sadzobníka správnych poplatkov zákona č. 145/1995 Z. z. o správnych poplatkoch v znení neskorších predpisov a podľa § 12 v spojení s § 22 ods. 5 zákona č. 245/2003 Z. z. o IPKZ upustil od ústneho pojednávania a zverejnenia žiadosti, nakoľko zmena integrovaného povolenia sa netýka zmeny činnosti v povoľovanej prevádzk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 Košice  v  súlade s § 12 ods. 2 písm. a) zákona č. 245/2003 Z. z. o IPKZ  oznámil   listom zo dňa 27.08.2008 prevádzkovateľovi, účastníkovi konania a dotknutému  orgánu  začatie  správneho  konania  vo veci vydania zmeny integrovaného povolenia  pre  prevádzky „Závod Šamotáreň“  a  „Závod na výrobu magnéziových výrobkov“ a zároveň v súlade s § 12 ods. 2 písm. b) zákona  č. 245/2003 Z. z. o  IPKZ doručil dotknutej obci a dotknutému orgánu žiadosť prevádzkovateľa a určil im 30 dňovú lehotu na vyjadrenie, ktorá uplynula dňom 27.09.2008. K predmetnej žiadosti zaslali písomné stanovisko Obvodný úrad životného prostredia Košice, orgán ŠSOO,  listom  č. 2008/02917-2 zo dňa 03.09.2008 a Mestská časť Košice - Šaca, listom č. 978-2/2008/Iž zo dňa 16.09.2008. K vydaniu zmeny integrovaného povolenia účastník konania ani dotknutý orgán neuviedli žiadne pripomienky.    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preskúmal žiadosť prevádzkovateľa o udelenie súhlasu na vydanie  predmetných súborov TPP a TOO, ktorá bola predložená z dôvodu splnenia podmienky uloženej v bode A.4.6 časť II. rozhodnutia č. 3453-9153/2007/Mer/570850106 zo dňa 26.03.2007, ktorým bolo vydané integrované povolenie pre prevádzky Závod Šamotáreň a Závod na výrobu magnéziových výrobkov prevádzkovateľovi Refrako, s.r.o., Vstupný areál U. S. Steel, 044 54 Košice, a usúdil, že súbory TPP a TOO  spĺňajú požiadavky všeobecne záväzných právnych predpisov ochrany ovzdušia, a preto udelil súhlas na ich vydan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redmetom vydania tohto rozhodnutia  bolo v oblasti ochrany ovzdušia  konanie           o udelenie  súhlasu  na vydanie  súborov TPP a TOO pri prevádzke zdrojov znečisťovania ovzdušia, podľa § 8 ods. 2 písm. a) bod 8 zákona  č. 245/2003 Z. z. o IPK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 xml:space="preserve">IŽP Košice na základe preskúmania a  zhodnotenia predloženej žiadosti a vyjadrenia účastníka konania a dotknutého orgánu  zistil, že povolenie predmetnej zmeny integrovaného povolenia prevádzky neovplyvní nepriaznivo stav celkovej ochrany životného prostredia v zmysle § 5 ods. 2 zákona   č. 245/2003 Z. z. o IPKZ, a preto rozhodol tak, ako je uvedené vo výrokovej časti tohto rozhodnutia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</w:t>
      </w:r>
    </w:p>
    <w:p>
      <w:pPr>
        <w:pStyle w:val="Normal"/>
        <w:jc w:val="both"/>
        <w:rPr/>
      </w:pPr>
      <w:r>
        <w:rPr>
          <w:lang w:val="sk-SK"/>
        </w:rPr>
        <w:t>P o u č e n i e:</w:t>
        <w:tab/>
        <w:t xml:space="preserve">          Proti  tomuto rozhodnutiu  podľa  § 53 a § 54  zákona 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 Refrako, s.r.o., Vstupný areál U. S. Steel,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Mestská časť Košice - Šaca, zastúpená starostom, Železiarenská č. 9, 040 15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jc w:val="both"/>
        <w:rPr/>
      </w:pPr>
      <w:r>
        <w:rPr>
          <w:lang w:val="sk-SK"/>
        </w:rPr>
        <w:t xml:space="preserve">1. Obvodný úrad životného prostredia Košice, ŠSOO, Adlerova 29, 040 22 Košice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szCs w:val="20"/>
      </w:rPr>
      <w:t xml:space="preserve">                                                     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k rozhodnutiu č. 7732-36032/2008/Kov/570850106/Z3 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;Helvetica" w:hAnsi="Helv;Helvetica" w:eastAsia="Times New Roman" w:cs="Helv;Helvetica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SIZP</dc:creator>
  <dc:description/>
  <cp:keywords/>
  <dc:language>en-US</dc:language>
  <cp:lastModifiedBy>Robo Kováč</cp:lastModifiedBy>
  <cp:lastPrinted>2008-11-05T07:02:00Z</cp:lastPrinted>
  <dcterms:modified xsi:type="dcterms:W3CDTF">2008-11-05T06:11:00Z</dcterms:modified>
  <cp:revision>164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